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3101901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5383406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5370320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6328138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36539250"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